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sgrenzung und Integration Teil 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rd – Der Junge Said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undenverlaufsplanung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946" w:type="dxa"/>
        <w:jc w:val="left"/>
        <w:tblInd w:w="-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701"/>
        <w:gridCol w:w="1701"/>
        <w:gridCol w:w="2835"/>
        <w:gridCol w:w="2835"/>
        <w:gridCol w:w="2835"/>
        <w:gridCol w:w="2835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.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ei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min)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e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iel(e)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Übung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Name und Beschreibun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Organisationsform (evtl. mit Abbildung in der Anlage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Hilfsmittel, Gerä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nstiges/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Anmerkungen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instie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inführung in das Thema, Vorstellung des Songtite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er Künstler:</w:t>
            </w:r>
            <w:r>
              <w:rPr>
                <w:rFonts w:cs="Arial" w:ascii="Arial" w:hAnsi="Arial"/>
                <w:b/>
                <w:sz w:val="20"/>
              </w:rPr>
              <w:t xml:space="preserve"> Fard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Mind-Map:</w:t>
            </w:r>
            <w:r>
              <w:rPr>
                <w:rFonts w:cs="Arial" w:ascii="Arial" w:hAnsi="Arial"/>
                <w:b/>
                <w:sz w:val="20"/>
              </w:rPr>
              <w:t xml:space="preserve"> Es wird eine Mind-Map erstellt mit dem Titel: „Der Junge Said – a young refugee“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hrergesteuerter Einstieg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fel, Whitebo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e Schüler sollen die ersten Begriffe mit Bleistift in die Mind-Map eintragen (Brainstorm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uptteil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ktivierung von Vorwissen, in Situation hineinversetz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Diskussion: </w:t>
            </w:r>
            <w:r>
              <w:rPr>
                <w:rFonts w:cs="Arial" w:ascii="Arial" w:hAnsi="Arial"/>
                <w:b/>
                <w:sz w:val="20"/>
              </w:rPr>
              <w:t>Die Klasse wird in Gruppen aufgeteilt (eine Gruppe pro Frage). Die Gruppen diskutieren ihre Frage und sammeln Stichwörter und Gedanken.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Situation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„Versetze dich in folgende Lage: Du bist gezwungen deine Heimat und deine Familie zu verlassen. Du kommst alleine in einem neuen Land, in einer neuen Kultur an.“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rage1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„Welche Gefühle, Träume und Erwartungen begleiten dich in deinem neuen Leben?“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rage2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„Wie könnte dein Alltag konkret aussehen und welche Probleme treten auf?“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Frage3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„Welche Fragen (über Krieg und Schuld) beschäftigen dich jeden Tag?“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ichwortsammlung in das Mind-Map übertragen (besprechen im Plenu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uppenarbeit, Ergebnissicherung Lehrergesteue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tl. Fragekarten (Situatio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uptteil I: Refra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örderung methodischer Fähigkeiten: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örverständnis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severständnis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di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Refrain als Essenz des Songtextes: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uerst wird das Lied </w:t>
            </w:r>
            <w:r>
              <w:rPr>
                <w:rFonts w:cs="Arial" w:ascii="Arial" w:hAnsi="Arial"/>
                <w:b/>
                <w:i/>
                <w:sz w:val="20"/>
              </w:rPr>
              <w:t>„Der Junge Said“</w:t>
            </w:r>
            <w:r>
              <w:rPr>
                <w:rFonts w:cs="Arial" w:ascii="Arial" w:hAnsi="Arial"/>
                <w:b/>
                <w:sz w:val="20"/>
              </w:rPr>
              <w:t xml:space="preserve"> komplett vorgespielt. Danach wird der Text des Refrains auf Deutsch verteilt. Die Schüler lesen den Text für sich durch. (Evtl. Refrain nochmal vorspielen). Der Refrain wird sinngemäß im Klassenverbund übersetz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hrergesteue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sikanlage, Refrain als Tex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nglänge 4:25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dere Songs (Thema Integration/Fremde Kultur)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rris – Nur ein Augenblick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pa Gun – Ausländer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rd – Rashid und Jamal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amy – Deluxe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auptteil II: Liedtex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örderung methodischer Fähigkeiten: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örverständnis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severständnis</w:t>
            </w:r>
          </w:p>
          <w:p>
            <w:pPr>
              <w:pStyle w:val="Normal"/>
              <w:keepLines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di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edtext: 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Zweites hören mit komplettem Liedtext. Zusammenfassen der drei Strophen. Was passiert?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Strophe: Said ist allein und traurig und ihn plagen die Gedanken an den Krieg in seiner Heimat.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Strophe: Er ist traumatisiert und findet keine Bezugsperson wodurch sich seine Trauer in Wut verwandelt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 Strophe: Die Wut wird zu Hass und seine Ehrfurcht vor Gott wird von radikalen Islamisten ausgenutzt. Er wird zum Attentäte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hrergesteuert, Stillarbeit (Hausaufgab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sikanlage, Liedtex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nshallah – God will (so Gott will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chlu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Ergebnissicheru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ind-Map: </w:t>
            </w:r>
          </w:p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rvollständigen der Mind-Map. Fazit: Integration statt Ausgrenzung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s können wir tun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hrergesteue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fel, Whitebo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sz w:val="20"/>
      </w:rPr>
      <w:t xml:space="preserve">- 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3</w:t>
    </w:r>
    <w:r>
      <w:rPr>
        <w:rStyle w:val="PageNumber"/>
        <w:sz w:val="20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"/>
      <w:lvlJc w:val="left"/>
      <w:pPr>
        <w:tabs>
          <w:tab w:val="num" w:pos="0"/>
        </w:tabs>
        <w:ind w:left="4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4:13:00Z</dcterms:created>
  <dc:creator>Jürgen Hofmann und Astrid Flach</dc:creator>
  <dc:description/>
  <cp:keywords/>
  <dc:language>en-US</dc:language>
  <cp:lastModifiedBy>Thandu Hamnca</cp:lastModifiedBy>
  <cp:lastPrinted>2001-10-30T09:24:00Z</cp:lastPrinted>
  <dcterms:modified xsi:type="dcterms:W3CDTF">2016-03-04T13:31:00Z</dcterms:modified>
  <cp:revision>5</cp:revision>
  <dc:subject/>
  <dc:title>Stundenprotokoll Handball-Kurs .............. 		Wintersemester 1996/97					ISSW der Universität Heidelberg</dc:title>
</cp:coreProperties>
</file>